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791755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7250006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54008400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